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8"/>
          <w:szCs w:val="18"/>
        </w:rPr>
      </w:pPr>
      <w:r>
        <w:rPr>
          <w:bCs/>
          <w:sz w:val="22"/>
          <w:szCs w:val="22"/>
        </w:rPr>
        <w:t>на выполнение работ по капитальному ремонту многоквартирного дома по ул.Победы, 15 г.Осинники (ремонт крыши с установкой приборов учета потребления ресурсов: тепловой энергии, горячей и холодной воды)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/>
      </w:pPr>
      <w:r>
        <w:rPr>
          <w:sz w:val="22"/>
          <w:szCs w:val="22"/>
        </w:rPr>
        <w:t>Горяева Л.В. – инженер ООО «УК «Ж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ов В.Б. -  собственник жилого помещения ул.Победы, д.15 кв.29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2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На процедуре вскрытия конвертов представитель участника конкурса не присутствова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е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иль»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39, Кемеровская обл., г.Прокопьевск, ул.Ноградская, 1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пустить ООО «Стройстиль» до участия в конкурсе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>- заказчику ООО «УК «ЖКО» заключить договор подряда на капитальный ремонт</w:t>
      </w:r>
      <w:r>
        <w:rPr>
          <w:bCs/>
          <w:sz w:val="22"/>
          <w:szCs w:val="22"/>
        </w:rPr>
        <w:t xml:space="preserve"> многоквартирного жилого дома по ул.Победы, 15 г.Осинники (ремонт крыши с установкой приборов учета потребления ресурсов: тепловой энергии, горячей и холодной воды) с единственным участником открытого конкурса – ООО «Стройстиль»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1 570 000,00 руб.; срок выполнения работ – 25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яева Л.В. 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ов В.Б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ева Л.В. 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в В.Б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4:43:00Z</cp:lastPrinted>
  <dcterms:modified xsi:type="dcterms:W3CDTF">2013-07-30T07:45:00Z</dcterms:modified>
  <cp:revision>10</cp:revision>
  <dc:subject/>
  <dc:title>ПРОТОКОЛ </dc:title>
</cp:coreProperties>
</file>